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18878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5006999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